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Low Carb Living Clarified FB Update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POST 1:</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Have you heard about the impact a low carb diet can have on your health, but do not know enough about it to try? “Low Carb Living Clarified” is a new book that will help you better understand how to incorporate this diet into your lifestyle, how it works and what it means for your body. Do not jump into a diet without knowing exactly what you are doing. This book can help you get a good grasp on what it means to eat fewer carb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Low Carb Living Clarif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2:</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eastAsia="Calibri" w:cs="Calibri" w:ascii="Calibri" w:hAnsi="Calibri"/>
        </w:rPr>
        <w:t xml:space="preserve">Are you looking for a diet that can jumpstart your health? “Low Carb Living Clarified” outlines all the details you need to know about embarking on a low carb diet. With the help of this new book, you will better understand just what low carb means and what a diet low in carbohydrates will do for you. You have heard about eating a low carb diet, now it is time to try it.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Source: “Low Carb Living Clarif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3:</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According to the Mayo Clinic, low carb diets can offer faster results than low fat diets. However, the difference decreases after about one or two years, but low carb still had the advantage over time. If weight loss is your goal, the message is clear. Low carbohydrate diets can help you take the weight off faster and maintain a lower body weight than other die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mayoclinic.org/healthy-living/weight-loss/in-depth/low-carb-diet/art-20045831?pg=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4:</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eastAsia="Calibri" w:cs="Calibri" w:ascii="Calibri" w:hAnsi="Calibri"/>
        </w:rPr>
        <w:t xml:space="preserve">Did you know that low carb diets are actually recommended for people with certain illnesses? If you have diabetes, high cholesterol, high blood pressure or metabolic syndrome, your doctor may recommend a low carb diet to help you get on the right track. Learn more about healthy low carb diets and how you can implement them before you jump into a diet change, especially if you have a condition that diet can exacerbat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urce: http://www.mayoclinic.org/healthy-living/weight-loss/in-depth/low-carb-diet/art-20045831?pg=2</w:t>
      </w:r>
    </w:p>
    <w:p>
      <w:pPr>
        <w:pStyle w:val="Normal"/>
        <w:rPr>
          <w:rFonts w:ascii="Calibri" w:hAnsi="Calibri" w:eastAsia="Calibri" w:cs="Calibri"/>
          <w:b/>
          <w:b/>
          <w:bCs/>
        </w:rPr>
      </w:pPr>
      <w:r>
        <w:rPr>
          <w:rFonts w:eastAsia="Calibri" w:cs="Calibri" w:ascii="Calibri" w:hAnsi="Calibri"/>
          <w:b/>
          <w:bCs/>
        </w:rPr>
        <w:t>POST 5:</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What a low carb diet boils down to is getting your body to burn what you want it to burn. Do you want to provide it with a constant flow of energy that will keep it from burning fat? Obviously not, so you will want to limit your carb intake. This allows your body to break down the fats you already have stored instead of using up food as you eat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lowcarb.ca/tips/tips004.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6:</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Low carb diets keep you from storing additional fat on top of helping you burn existing fat! This is exactly what the average person needs to lose weight. Unless you are running marathon after marathon, you do not need extra carbs in your diet. Chances are, you do not even need the ones you are already ingesting.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Source: http://www.lowcarb.ca/tips/tips004.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7:</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eastAsia="Calibri" w:cs="Calibri" w:ascii="Calibri" w:hAnsi="Calibri"/>
        </w:rPr>
        <w:t xml:space="preserve">According to many proponents of the low carb diet, you can help control food cravings by eating fewer carbs. If you limit your carbs for long enough, your body will stop craving things like high sugar foods and breads. You will readjust to a healthier diet and be able to forget about eating sweets, even during rough times like Christmas and Halloween! While everyone else is pigging out, you will be burning your stored fats.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Source:  http://www.lowcarb.ca/tips/tips004.html</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8:</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Are you looking for a diet that won't burn your muscle for fuel? Low fat is not your best choice. It wills starve your body, which will start using up both fat and muscle to keep you energized. On the other hand, a low carb diet will use up only your fat stores once the amount of carbs you ingest is lower than your needs for energy. It is simple science that works every time, if done correctly. </w:t>
      </w:r>
    </w:p>
    <w:p>
      <w:pPr>
        <w:pStyle w:val="Normal"/>
        <w:rPr>
          <w:rFonts w:ascii="Calibri" w:hAnsi="Calibri" w:cs="Calibri"/>
        </w:rPr>
      </w:pPr>
      <w:r>
        <w:rPr>
          <w:rFonts w:cs="Calibri" w:ascii="Calibri" w:hAnsi="Calibri"/>
        </w:rPr>
      </w:r>
    </w:p>
    <w:p>
      <w:pPr>
        <w:pStyle w:val="Normal"/>
        <w:rPr/>
      </w:pPr>
      <w:r>
        <w:rPr>
          <w:rFonts w:cs="Calibri" w:ascii="Calibri" w:hAnsi="Calibri"/>
        </w:rPr>
        <w:t>Source:</w:t>
      </w:r>
      <w:r>
        <w:rPr>
          <w:rFonts w:eastAsia="Calibri" w:cs="Calibri" w:ascii="Calibri" w:hAnsi="Calibri"/>
          <w:b/>
          <w:bCs/>
        </w:rPr>
        <w:t xml:space="preserve"> </w:t>
      </w:r>
      <w:r>
        <w:rPr>
          <w:rFonts w:eastAsia="Calibri" w:cs="Calibri" w:ascii="Calibri" w:hAnsi="Calibri"/>
        </w:rPr>
        <w:t>http://www.lowcarb.ca/tips/tips004.html</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t>POST 9:</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According to a study mentioned on Atkins.com, both low fat and low carb diets will help patients lose weight. Limiting intake is the obvious mechanism at work here. However, patients on a low carb diet also saw better levels of good cholesterol. For people with dangerously high cholesterol, a low carb diet could be part of life-saving treatment. With the help of a doctor and a good low carb diet plan, people can prolong their li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atkins.com/how-it-works/library/articles/atkins-heart-health-fact-3-low-carb-beats-low-fat-when-it-comes-to-cutting-your-risk-of-metabolic-syndro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eastAsia="Calibri" w:cs="Calibri" w:ascii="Calibri" w:hAnsi="Calibri"/>
          <w:b/>
          <w:bCs/>
        </w:rPr>
        <w:t>POST 10:</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cs="Calibri"/>
        </w:rPr>
      </w:pPr>
      <w:r>
        <w:rPr>
          <w:rFonts w:cs="Calibri" w:ascii="Calibri" w:hAnsi="Calibri"/>
        </w:rPr>
        <w:t xml:space="preserve">When you switch to a low carb diet, you might be frightened by the amount of fats you will be ingesting. That is okay. Your body will adjust to these changes in a positive way. You just have to forget what you know about the word “fat.” Do not associate fat in foods with body fat and you will be able to get past the initial surprise and reap the benefits of a low carb di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atkins.com/how-it-works/library/articles/atkins-heart-health-fact-3-low-carb-beats-low-fat-when-it-comes-to-cutting-your-risk-of-metabolic-syndrome</w:t>
      </w:r>
    </w:p>
    <w:p>
      <w:pPr>
        <w:pStyle w:val="Normal"/>
        <w:rPr>
          <w:rFonts w:ascii="Calibri" w:hAnsi="Calibri" w:cs="Calibri"/>
        </w:rPr>
      </w:pPr>
      <w:r>
        <w:rPr>
          <w:rFonts w:cs="Calibri" w:ascii="Calibri" w:hAnsi="Calibr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ing1Char">
    <w:name w:val="Heading 1 Char"/>
    <w:qFormat/>
    <w:rPr>
      <w:rFonts w:ascii="Calibri Light" w:hAnsi="Calibri Light" w:eastAsia="Times New Roman" w:cs="Mangal"/>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36:00Z</dcterms:created>
  <dc:creator/>
  <dc:description/>
  <cp:keywords/>
  <dc:language>en-US</dc:language>
  <cp:lastModifiedBy>JayKay</cp:lastModifiedBy>
  <dcterms:modified xsi:type="dcterms:W3CDTF">2015-10-07T11:01:00Z</dcterms:modified>
  <cp:revision>3</cp:revision>
  <dc:subject/>
  <dc:title/>
</cp:coreProperties>
</file>